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tex2html 201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3--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3, 1994, 199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Veyts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Veytsman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Jens Lippmann (lippmann@rbg.informatik.tu-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Jens Lippmann (lippmann@rbg.informatik.t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by Jens Lippmann (lippmann@rbg.informatik.tu-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Johannes Bra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The LaTeX3 Project and any individual authors listed elsewhere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3 Radical Eye Software end{verbatim} begin{verbatim} TeX output 1993.12.03:1050' -&gt; 12222_image 12222_image001) &lt;tex.pro&gt;[1] Initializing... done. Ghostscript 2.6.1 (5/28/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3 Radical Eye Software TeX output 1993.11.12:1412' -&gt; image-test.ps tex.pro&gt;. [1] cblelca% gs -dNODISPLAY pstoppm.ps Initializing... done. Ghostscript 2.6.1 (5/28/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noj Srivastava &lt;srivas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9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oss R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oss Moore &lt;ross@mpce.m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ek Rouchal &lt;marek@saftsack.fs.uni-bayreu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Marcus E. Henneck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Herbert W. Swan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Aladdin Enterprises, Menlo Park, CA. All rights reserved. Ghostscript comes with NO WARRANTY: see the file COPYING for details. GS&gt;GS&gt;Writing 12222_image001.ppm GS&gt;pnmcrop: cropping 119 rows off the top pnmcrop: cropping 961 rows off the bottom pnmcrop: cropping 208 cols off the left pnmcrop: cropping 484 cols off the 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Aladdin Enterprises, Menlo Park, CA. All rights reserved. Ghostscript comes with NO WARRANTY: see the file COPYING for details. GS&gt;(image-test) ppm1run Writing image-test.ppm GS&gt;quit cblelca% pnmcrop image-test.ppm &gt;image-test.crop.ppm pnmcrop: cropping 61 rows off the top pnmcrop: cropping 110 rows off the bottom pnmcrop: cropping 72 cols off the left pnmcrop: cropping 72 cols off the right cblelca% ppmtogif image-test.crop.ppm &gt;image-test.gif end{verbat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7, 1998,\n" A HREF=\"$AUTHORADDRESS2\"&gt;Ross Moore&lt;/A&gt;, \n" Mathematics Department, Macquarie University, Sydney.\n" P&gt;Komentoriviargumentit olivat: &lt;BR&gt;\n " STRONG&gt;latex2html&lt;/STRONG&gt; &lt;tt&gt;$argv&lt;/tt&gt;.\n" INIT_FILE ne '')? n&lt;P&gt;alustustiedostolla: &lt;TT&gt;$INIT_FILE&lt;/TT&gt;\n$init_file_mark\n" :'') P&gt;Komennon ajoi $address_data[0] $address_data[1]" open_all, $_) join('', $close_all, $INFO,"\n", $open_all, $_))</w:t>
      </w:r>
    </w:p>
    <w:p>
      <w:pPr>
        <w:pStyle w:val="Normal"/>
        <w:spacing w:lineRule="exact" w:line="420"/>
        <w:rPr/>
      </w:pPr>
      <w:r>
        <w:rPr>
          <w:rFonts w:cs="Arial" w:ascii="Arial" w:hAnsi="Arial"/>
          <w:color w:val="000000"/>
          <w:sz w:val="20"/>
          <w:szCs w:val="20"/>
          <w:shd w:fill="FFFFFF" w:val="clear"/>
        </w:rPr>
        <w:t>Copyright &amp;#169; 1997, 1998,\n" A HREF=\"$AUTHORADDRESS2\"&gt;Ross Moore&lt;/A&gt;, \n" Mathematics Department, Macquarie University, Sydney.\n" P&gt;Belgenin olu</w:t>
      </w:r>
      <w:r>
        <w:rPr>
          <w:rFonts w:cs="Tahoma" w:ascii="Tahoma" w:hAnsi="Tahoma"/>
          <w:color w:val="000000"/>
          <w:sz w:val="20"/>
          <w:szCs w:val="20"/>
          <w:shd w:fill="FFFFFF" w:val="clear"/>
        </w:rPr>
        <w:t>�</w:t>
      </w:r>
      <w:r>
        <w:rPr>
          <w:rFonts w:cs="Arial" w:ascii="Arial" w:hAnsi="Arial"/>
          <w:color w:val="000000"/>
          <w:sz w:val="20"/>
          <w:szCs w:val="20"/>
          <w:shd w:fill="FFFFFF" w:val="clear"/>
        </w:rPr>
        <w:t>turulmas</w:t>
      </w:r>
      <w:r>
        <w:rPr>
          <w:rFonts w:cs="Tahoma" w:ascii="Tahoma" w:hAnsi="Tahoma"/>
          <w:color w:val="000000"/>
          <w:sz w:val="20"/>
          <w:szCs w:val="20"/>
          <w:shd w:fill="FFFFFF" w:val="clear"/>
        </w:rPr>
        <w:t>�</w:t>
      </w:r>
      <w:r>
        <w:rPr>
          <w:rFonts w:cs="Arial" w:ascii="Arial" w:hAnsi="Arial"/>
          <w:color w:val="000000"/>
          <w:sz w:val="20"/>
          <w:szCs w:val="20"/>
          <w:shd w:fill="FFFFFF" w:val="clear"/>
        </w:rPr>
        <w:t>nda kullan</w:t>
      </w:r>
      <w:r>
        <w:rPr>
          <w:rFonts w:cs="Tahoma" w:ascii="Tahoma" w:hAnsi="Tahoma"/>
          <w:color w:val="000000"/>
          <w:sz w:val="20"/>
          <w:szCs w:val="20"/>
          <w:shd w:fill="FFFFFF" w:val="clear"/>
        </w:rPr>
        <w:t>�</w:t>
      </w:r>
      <w:r>
        <w:rPr>
          <w:rFonts w:cs="Arial" w:ascii="Arial" w:hAnsi="Arial"/>
          <w:color w:val="000000"/>
          <w:sz w:val="20"/>
          <w:szCs w:val="20"/>
          <w:shd w:fill="FFFFFF" w:val="clear"/>
        </w:rPr>
        <w:t>lan komut: &lt;BR&gt;\n " STRONG&gt;latex2html&lt;/STRONG&gt; &lt;tt&gt;$argv&lt;/tt&gt;.\n" INIT_FILE ne '')? n&lt;P&gt;&lt;TT&gt;$INIT_FILE&lt;/TT&gt;\n$init_file_mark\n" :'') P&gt;Belgeyi olu</w:t>
      </w:r>
      <w:r>
        <w:rPr>
          <w:rFonts w:cs="Tahoma" w:ascii="Tahoma" w:hAnsi="Tahoma"/>
          <w:color w:val="000000"/>
          <w:sz w:val="20"/>
          <w:szCs w:val="20"/>
          <w:shd w:fill="FFFFFF" w:val="clear"/>
        </w:rPr>
        <w:t>�</w:t>
      </w:r>
      <w:r>
        <w:rPr>
          <w:rFonts w:cs="Arial" w:ascii="Arial" w:hAnsi="Arial"/>
          <w:color w:val="000000"/>
          <w:sz w:val="20"/>
          <w:szCs w:val="20"/>
          <w:shd w:fill="FFFFFF" w:val="clear"/>
        </w:rPr>
        <w:t>turan: $address_data[0] $address_data[1]" open_all, $_) join('', $close_all, $INFO,"\n", $open_all, $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 1994, 1995, 1996,\n" A HREF=\"$AUTHORADDRESS\"&gt;Nikos Drakos&lt;/A&gt;, \n" Computer Based Learning Unit, University of Leed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0 by David B. Johnson dbj@titan.rice.edu). It also supports some commands from changebars.sty by Michael Fine and Johannes Braams &lt;J.L.Braams@research.pt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 This has been extended for use with HTML to cover the full set of codes in the range 160-255 decim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GNU Public License.\n\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4:00Z</dcterms:created>
  <dc:creator>Navia</dc:creator>
  <dc:description/>
  <cp:keywords/>
  <dc:language>en-US</dc:language>
  <cp:lastModifiedBy>xiasenlin</cp:lastModifiedBy>
  <dcterms:modified xsi:type="dcterms:W3CDTF">2020-03-21T0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Tzy2H394xGm2If8aHieOOEn6Jm34OEV0KgNLvt8RJXFHWxH6q4QHEvRg+HX6gO2p7Lcmb4Z
fbKQS3CW7cG8pdU/i8a+mdR3n+JMmfpzDy5JWFljl0mfvcWvgjQ6Ea/6XEES/2FP202I93nd
oIKCdFY8yiA1+szoDpKuebcp4yLXr4Fo5nEQe2ygHjCdwIRCvpRUJK/wzm7YOGUbWHfHCIPa
Radf3O8orxZimNSCCD</vt:lpwstr>
  </property>
  <property fmtid="{D5CDD505-2E9C-101B-9397-08002B2CF9AE}" pid="3" name="_2015_ms_pID_7253431">
    <vt:lpwstr>2r23jSKSF0hSkq77/KVGSZrmJUGIgfyKxXXrudcqttoau9UMyF9Jcl
ikOhM8n14pWHqR2/lNjWgYE6xkZ0S8zl+cpLotfm/EgNRNfrJ2NPN2j9CutjRL7UMDlYtTDE
PlMwSP6CCoN90piYinyIZ1FijVnbYr+j6b0KZW+lx+Cu63j+VGivCnoJaPfDsXjvKV/C7Iq4
N57xeocaqCteDk7mMACAm0wY4qWE7YhRf4zu</vt:lpwstr>
  </property>
  <property fmtid="{D5CDD505-2E9C-101B-9397-08002B2CF9AE}" pid="4" name="_2015_ms_pID_7253431_00">
    <vt:lpwstr>_2015_ms_pID_7253431</vt:lpwstr>
  </property>
  <property fmtid="{D5CDD505-2E9C-101B-9397-08002B2CF9AE}" pid="5" name="_2015_ms_pID_7253432">
    <vt:lpwstr>TZxKoSQ/33UmKTAKb1T3/YS+Av1TuHLLwsxG
ELLvavf9gRGkPe8WZX7/1nCrUGQXDX1pPfRxV9233q6XCru9xn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